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TVRZENÍ O ZDRAVOTNÍ ZPŮSOBILOSTI K ABSOLVOVÁNÍ REKVALIFIKAČNÍHO KURZU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vyplnit název kurzu dle akreditace)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v rámci projektu 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Jméno a příjmení: 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atum narození: 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/>
      </w:pPr>
      <w:r>
        <w:rPr>
          <w:rFonts w:cs="Tahoma" w:ascii="Tahoma" w:hAnsi="Tahoma"/>
        </w:rPr>
        <w:t>Bydliště: 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Úřad práce ČR, Krajská pobočka v Olomouci – kontaktní pracoviště ......................       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Odbornosti v kurzu: 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(vyplnit ty odbornosti, které vyžadují zdravotní způsobilost)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tvrzuji, že účastník projektu je/není* schopen zúčastnit se výše uvedeného rekvalifikačního kurzu. Toto potvrzení se vystavuje pro potřeby úřadu práce.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V ............................... dne ................................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  <w:t>podpis a razítko ošetřujícího lékaře</w: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* nehodící se škrtněte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42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30:00Z</dcterms:modified>
  <cp:revision>7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